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141"/>
      </w:tblGrid>
      <w:tr>
        <w:trPr>
          <w:trHeight w:val="1940" w:hRule="atLeast"/>
        </w:trPr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594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lef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ind w:left="594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 «Пушкиногорье»</w:t>
            </w:r>
          </w:p>
          <w:p>
            <w:pPr>
              <w:pStyle w:val="Normal"/>
              <w:ind w:left="594" w:hanging="709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95  от 26.12 2024г.  </w:t>
            </w:r>
          </w:p>
          <w:p>
            <w:pPr>
              <w:pStyle w:val="Normal"/>
              <w:ind w:left="594" w:right="736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 муниципального</w:t>
            </w:r>
          </w:p>
          <w:p>
            <w:pPr>
              <w:pStyle w:val="Normal"/>
              <w:ind w:left="-115" w:hanging="0"/>
              <w:rPr/>
            </w:pPr>
            <w:r>
              <w:rPr>
                <w:sz w:val="24"/>
                <w:szCs w:val="24"/>
              </w:rPr>
              <w:t>образования  «Пушкиногорье» на 2025 год</w:t>
            </w:r>
          </w:p>
          <w:p>
            <w:pPr>
              <w:pStyle w:val="Normal"/>
              <w:ind w:left="-11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на плановый период 2026 и 2027 годов»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Xl51"/>
        <w:pBdr>
          <w:left w:val="nil"/>
        </w:pBdr>
        <w:spacing w:before="0" w:after="0"/>
        <w:ind w:firstLine="142"/>
        <w:textAlignment w:val="auto"/>
        <w:rPr/>
      </w:pPr>
      <w:r>
        <w:rPr>
          <w:b/>
          <w:bCs/>
          <w:sz w:val="28"/>
          <w:szCs w:val="28"/>
        </w:rPr>
        <w:t xml:space="preserve">Нормативы отчислений от неналоговых доходов, безвозмездных поступлений, подлежащих зачислению в бюджет поселения </w:t>
      </w:r>
    </w:p>
    <w:p>
      <w:pPr>
        <w:pStyle w:val="Xl51"/>
        <w:pBdr>
          <w:left w:val="nil"/>
        </w:pBdr>
        <w:spacing w:before="0" w:after="0"/>
        <w:ind w:firstLine="142"/>
        <w:textAlignment w:val="auto"/>
        <w:rPr/>
      </w:pPr>
      <w:r>
        <w:rPr>
          <w:b/>
          <w:bCs/>
          <w:sz w:val="28"/>
          <w:szCs w:val="28"/>
        </w:rPr>
        <w:t>на 2025 год и на плановой период 2026 и 2027</w:t>
      </w:r>
      <w:r>
        <w:rPr/>
        <w:t xml:space="preserve"> годов 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5"/>
        <w:gridCol w:w="6412"/>
        <w:gridCol w:w="15"/>
        <w:gridCol w:w="894"/>
        <w:gridCol w:w="16"/>
        <w:gridCol w:w="15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зачис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 11 00000 00 0000 000                     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jc w:val="both"/>
              <w:rPr/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 11 01000 00 0000 120                     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 Федерации или муниципальным образования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 01050 13 0000 120                     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 11 02000 00 0000 120                     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размещения  средств  бюджет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 02033 13 0000 120                     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jc w:val="both"/>
              <w:rPr/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 02085 13 0000 120                     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/>
            </w:pPr>
            <w:r>
              <w:rPr>
                <w:b/>
                <w:sz w:val="22"/>
                <w:szCs w:val="22"/>
              </w:rPr>
              <w:t>1 11 03000 00 0000 12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3 0000 12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00 00 0000 12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widowControl w:val="false"/>
              <w:autoSpaceDE w:val="false"/>
              <w:ind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90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8000 00 0000 12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3 0000 12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9000 00 0000 12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3 0000 12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3 0000 12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3 0000 13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2000 00 0000 00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3 0000 41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3 0000 4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3 0000 41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3 0000 4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53 13 0000 440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4000 00 0000 42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нематериальных активов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3 0000 42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6000 00 0000 43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</w:t>
            </w:r>
            <w:r>
              <w:rPr>
                <w:b/>
                <w:sz w:val="22"/>
                <w:szCs w:val="22"/>
              </w:rPr>
              <w:t>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2000 00 0000 00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3 0000 1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9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6 10061 13 0000 140</w:t>
            </w:r>
          </w:p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</w:t>
            </w:r>
            <w:r>
              <w:rPr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уклонением</w:t>
            </w:r>
            <w:r>
              <w:rPr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от</w:t>
            </w:r>
            <w:r>
              <w:rPr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заключения с муниципальным органом городского поселения (муниципальным казенным учреждением)</w:t>
            </w:r>
            <w:r>
              <w:rPr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муниципального</w:t>
            </w:r>
            <w:r>
              <w:rPr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6 10062 13 0000 140</w:t>
            </w:r>
          </w:p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8000 00 0000 1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3 0000 1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21000 00 0000 1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3 0000 1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13 0000 1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13 0000 1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23000 00 0000 1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3 0000 1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25000 01 0000 1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взыскания (штрафы) за нарушение 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13 0000 1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городских посел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5 13 0000 1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посел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32000 00 0000 1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firstLine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 в результате незаконного или нецелевого использования бюджетных средств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3 0000 1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firstLine="108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33000 00 0000 1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firstLine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3 0000 1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firstLine="108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2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90000 00 0000 1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3 0000 14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15000 00 0000 150 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3 0000 15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1000 00 0000 18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5000 00 0000 18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3 0000 18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 00000 00 0000 00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</w:t>
            </w: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z w:val="22"/>
                <w:szCs w:val="22"/>
              </w:rPr>
              <w:t xml:space="preserve"> НЕРЕЗИДЕНТОВ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 05000 13 0000 18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нерезидентов в бюджеты городских посел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 В БЮДЖЕТЫ ПОСЕЛЕНИЙ                                     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 02 15001 1</w:t>
            </w: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 xml:space="preserve"> 0000 15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 02 35118 1</w:t>
            </w: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 xml:space="preserve"> 0000 15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 00000 00 0000 18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3 05000 13 0000 18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4 00000 00 0000 18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ОТ НЕГОСУДАРСТВЕННЫХ ОРГАНИЗАЦИЙ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4 0500 13 0000 18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 от негосударственных организаций в бюджеты городских посел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 00000 00 0000 15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7 05000 13 0000 15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 00000 00 0000 18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. 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8 05000 13 0000 180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20" w:top="85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bCs/>
      <w:sz w:val="1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14"/>
      <w:szCs w:val="14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14"/>
      <w:szCs w:val="1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4"/>
      <w:szCs w:val="14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45:00Z</dcterms:created>
  <dc:creator>*</dc:creator>
  <dc:description/>
  <cp:keywords/>
  <dc:language>en-US</dc:language>
  <cp:lastModifiedBy>user</cp:lastModifiedBy>
  <cp:lastPrinted>2023-12-30T11:00:00Z</cp:lastPrinted>
  <dcterms:modified xsi:type="dcterms:W3CDTF">2024-12-28T06:28:00Z</dcterms:modified>
  <cp:revision>3</cp:revision>
  <dc:subject/>
  <dc:title>Наименование районов, гор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44E2B52C874308ABE713D2F4D7AAAB_12</vt:lpwstr>
  </property>
  <property fmtid="{D5CDD505-2E9C-101B-9397-08002B2CF9AE}" pid="3" name="KSOProductBuildVer">
    <vt:lpwstr>1049-12.2.0.18911</vt:lpwstr>
  </property>
</Properties>
</file>