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70104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БРАНИЕ ДЕПУТАТОВ ГОРОД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ПУШКИНОГОРЬ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УШКИНОГОР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ПСКОВ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 Е Ш Е Н И Е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  <w:lang w:val="ru-RU"/>
        </w:rPr>
      </w:pPr>
      <w:r>
        <w:rPr>
          <w:b/>
          <w:color w:val="0000FF"/>
          <w:sz w:val="32"/>
          <w:szCs w:val="32"/>
          <w:u w:val="single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  <w:t xml:space="preserve">12.2018 г. №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нято на 25 внеочередной сесси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брания депутатов городского поселения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ушкиногорье» второго созы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внесении изменений и дополнений в Реше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брания депутатов городского поселения «Пушкиногорье»</w:t>
      </w:r>
    </w:p>
    <w:p>
      <w:pPr>
        <w:pStyle w:val="Normal"/>
        <w:rPr/>
      </w:pPr>
      <w:r>
        <w:rPr>
          <w:sz w:val="22"/>
          <w:szCs w:val="22"/>
          <w:lang w:val="ru-RU"/>
        </w:rPr>
        <w:t>от 26.12.2017 г. № 103 «О бюджете муниципального</w:t>
      </w:r>
    </w:p>
    <w:p>
      <w:pPr>
        <w:pStyle w:val="Normal"/>
        <w:rPr/>
      </w:pPr>
      <w:r>
        <w:rPr>
          <w:sz w:val="22"/>
          <w:szCs w:val="22"/>
          <w:lang w:val="ru-RU"/>
        </w:rPr>
        <w:t>образования «Пушкиногорье» на 2018 и на плановы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иод 2019 и 2020 годов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ходатайствами Администрации городского поселения «Пушкиногорье», финансируемой из бюджета муниципального образования </w:t>
      </w:r>
      <w:r>
        <w:rPr>
          <w:b/>
          <w:sz w:val="28"/>
          <w:szCs w:val="28"/>
          <w:lang w:val="ru-RU"/>
        </w:rPr>
        <w:t>Собрание депутатов городского поселения «Пушкиногорье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брания депутатов № 103 от 26.12.2017 года «О бюджете муниципального образования  «Пушкиногорье» на 2018 год и на плановый период 2019 и 2020 годов» (с изменениями, внесенными на основании Решений Собрания депутатов от 29.03.2018 № 110; от 15.06.2018 № 120; от 16.08.2018 г. № 123, от 25.10.2018 № 130; от 12.12.2018 г. № 132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1 слова «на 2018 год по доходам в сумме 21057,9 тыс.рублей и расходам в сумме 26211,2 тыс.рублей» заменить словами «на 2018 год по доходам в сумме 21303,0 тыс.рублей и расходам в сумме 22503,0 тыс.рублей»; слова «с дефицитом в сумме 5153,3 тыс.рублей» заменить словами «с дефицитом в сумме 1200,0 тыс.рублей.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статье 8 слова «объем бюджетных ассигнований Дорожного фонда на 2018 год в сумме 2409,0 тыс.рублей» заменить словами «объем бюджетных ассигнований Дорожного фонда на 2018 год в сумме 2566,3 тыс.рублей»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 «Поступление доходов в бюджет поселения в 2018 году» изложить в новой редак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5 «ВЕДОМСТВЕННАЯ СТРУКТУРА расходов бюджета поселения на 2018 год» изложить в новой редакции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7 «Распределение расходов бюджета поселения по разделам, подразделам, целевым статьям расходов, видам расходов на 2018 год» изложить в новой редак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риложение № 9 «Распредел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юджетных ассигнований по целевым статьям (муниципальным программ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"Пушкиногорье"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видов расходов классификации расходов бюджета поселения на 2018 год» изложить в новой редак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1 «Межбюджетные трансферты, выделяемые из бюджета поселения на финансирование расходов, связанных с передачей полномочий органам местного самоуправления района на 2018 год» изложить в новой редак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3 «Источники внутреннего финансирования дефицита бюджета поселения на 2018 год изложить в новой редак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настоящее Решение в установленном порядке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ушкиногорье»                                                                                   Ю.А.Гусе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u w:val="none"/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character" w:styleId="WW8Num2z2">
    <w:name w:val="WW8Num2z2"/>
    <w:qFormat/>
    <w:rPr>
      <w:b/>
      <w:bCs/>
      <w:i w:val="false"/>
      <w:u w:val="none"/>
      <w:lang w:val="ru-RU"/>
    </w:rPr>
  </w:style>
  <w:style w:type="character" w:styleId="WW8Num3z2">
    <w:name w:val="WW8Num3z2"/>
    <w:qFormat/>
    <w:rPr>
      <w:b/>
      <w:bCs/>
      <w:i w:val="false"/>
      <w:u w:val="no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06:00Z</dcterms:created>
  <dc:creator>Server2</dc:creator>
  <dc:description/>
  <cp:keywords/>
  <dc:language>en-US</dc:language>
  <cp:lastModifiedBy>Admin</cp:lastModifiedBy>
  <cp:lastPrinted>2019-01-09T11:59:00Z</cp:lastPrinted>
  <dcterms:modified xsi:type="dcterms:W3CDTF">2019-01-09T08:59:00Z</dcterms:modified>
  <cp:revision>25</cp:revision>
  <dc:subject/>
  <dc:title>СОБРАНИЕ ДЕПУТАТОВ ГОРОДСКОГО ПОСЕЛЕНИЯ </dc:title>
</cp:coreProperties>
</file>